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 xml:space="preserve">PRZYCHODY   I   ROZCHODY   BUDŻETU   GMI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126"/>
        <w:gridCol w:w="20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Planowane do zaciągnięcia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72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181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RAZEM   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90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Spłata pożycz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951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RAZEM   ROZ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.951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7.845.581,-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7.945.482,-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>- różnica między 1i 2 (+)</w:t>
        <w:tab/>
        <w:t>-  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99.901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  <w:t>POKRYCIE   DEFICYTU  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Długoterminowa pożyczka</w:t>
        <w:tab/>
        <w:t>- 57.720,-</w:t>
      </w:r>
    </w:p>
    <w:p>
      <w:pPr>
        <w:pStyle w:val="Normal"/>
        <w:rPr>
          <w:sz w:val="24"/>
        </w:rPr>
      </w:pPr>
      <w:r>
        <w:rPr>
          <w:sz w:val="24"/>
        </w:rPr>
        <w:t>2. Długoterminowa pożyczka</w:t>
        <w:tab/>
        <w:t>- 42.181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2:00Z</dcterms:created>
  <dc:creator>xxx</dc:creator>
  <dc:description/>
  <dc:language>en-US</dc:language>
  <cp:lastModifiedBy>Jacek Wiącek</cp:lastModifiedBy>
  <cp:lastPrinted>2005-01-06T09:50:00Z</cp:lastPrinted>
  <dcterms:modified xsi:type="dcterms:W3CDTF">2005-01-17T07:42:00Z</dcterms:modified>
  <cp:revision>2</cp:revision>
  <dc:subject/>
  <dc:title>                                                                                                   Załącznik nr 7</dc:title>
</cp:coreProperties>
</file>